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szCs w:val="20"/>
        </w:rPr>
      </w:pPr>
      <w:r>
        <w:rPr>
          <w:rFonts w:cs="Lucida Grande" w:ascii="Lucida Grande" w:hAnsi="Lucida Grande"/>
          <w:color w:val="000000"/>
          <w:sz w:val="26"/>
          <w:szCs w:val="20"/>
        </w:rPr>
        <w:t xml:space="preserve">Name_____________________________  </w:t>
        <w:tab/>
        <w:t xml:space="preserve">Period__________  </w:t>
        <w:tab/>
        <w:t>Date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jc w:val="center"/>
        <w:rPr>
          <w:rFonts w:ascii="Lucida Grande" w:hAnsi="Lucida Grande" w:cs="Lucida Grande"/>
          <w:b/>
          <w:b/>
          <w:color w:val="000000"/>
          <w:sz w:val="26"/>
          <w:szCs w:val="20"/>
        </w:rPr>
      </w:pPr>
      <w:r>
        <w:rPr>
          <w:rFonts w:cs="Lucida Grande" w:ascii="Lucida Grande" w:hAnsi="Lucida Grande"/>
          <w:b/>
          <w:color w:val="000000"/>
          <w:sz w:val="26"/>
          <w:szCs w:val="20"/>
        </w:rPr>
        <w:t>Momentum Lab</w:t>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t>MATERIALS:</w:t>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small cart on wheels (about 6 inches long)</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ramp with sides</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ring stands to rest ramps on</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blocks used as barriers to ram carts into</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various weights</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meter stick</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masking tape</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triple beam balanc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t>OVERVIEW AND PURPOSE</w:t>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Momentum is a measure of mass in motion. The more momentum an object has, the harder it is to change its motion. The two components that determine the momentum of a moving object are the object's mass and its velocity. Momentum is calculated by multiplying mass times velocity. If either mass or velocity increases, momentum increas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Momentum, like energy, cannot be created or destroyed. Instead, momentum is transferred from one object to another. When a moving object such as a cart collides with another object, such as a barrier, it can transfer its momentum to the barrier.</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In this lab, you will…</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i/>
          <w:i/>
          <w:color w:val="000000"/>
          <w:sz w:val="26"/>
          <w:szCs w:val="20"/>
        </w:rPr>
      </w:pPr>
      <w:r>
        <w:rPr>
          <w:rFonts w:eastAsia="Lucida Grande" w:cs="Lucida Grande" w:ascii="Lucida Grande" w:hAnsi="Lucida Grande"/>
          <w:i/>
          <w:color w:val="000000"/>
          <w:sz w:val="26"/>
          <w:szCs w:val="20"/>
        </w:rPr>
        <w:t xml:space="preserve">    </w:t>
      </w:r>
      <w:r>
        <w:rPr>
          <w:rFonts w:cs="Lucida Grande" w:ascii="Lucida Grande" w:hAnsi="Lucida Grande"/>
          <w:i/>
          <w:color w:val="000000"/>
          <w:sz w:val="26"/>
          <w:szCs w:val="20"/>
        </w:rPr>
        <w:t>* design an investigation to test the effects of velocity and mass on the momentum of a moving object</w:t>
      </w:r>
    </w:p>
    <w:p>
      <w:pPr>
        <w:pStyle w:val="Normal"/>
        <w:rPr>
          <w:rFonts w:ascii="Lucida Grande" w:hAnsi="Lucida Grande" w:cs="Lucida Grande"/>
          <w:i/>
          <w:i/>
          <w:color w:val="000000"/>
          <w:sz w:val="26"/>
          <w:szCs w:val="20"/>
        </w:rPr>
      </w:pPr>
      <w:r>
        <w:rPr>
          <w:rFonts w:eastAsia="Lucida Grande" w:cs="Lucida Grande" w:ascii="Lucida Grande" w:hAnsi="Lucida Grande"/>
          <w:i/>
          <w:color w:val="000000"/>
          <w:sz w:val="26"/>
          <w:szCs w:val="20"/>
        </w:rPr>
        <w:t xml:space="preserve">    </w:t>
      </w:r>
      <w:r>
        <w:rPr>
          <w:rFonts w:cs="Lucida Grande" w:ascii="Lucida Grande" w:hAnsi="Lucida Grande"/>
          <w:i/>
          <w:color w:val="000000"/>
          <w:sz w:val="26"/>
          <w:szCs w:val="20"/>
        </w:rPr>
        <w:t>* compare the momentum of different velocities and masses of objects by transferring that momentum into a barrier, causing the barrier to move</w:t>
      </w:r>
    </w:p>
    <w:p>
      <w:pPr>
        <w:pStyle w:val="Normal"/>
        <w:rPr>
          <w:rFonts w:ascii="Lucida Grande" w:hAnsi="Lucida Grande" w:cs="Lucida Grande"/>
          <w:i/>
          <w:i/>
          <w:color w:val="000000"/>
          <w:sz w:val="26"/>
          <w:szCs w:val="20"/>
        </w:rPr>
      </w:pPr>
      <w:r>
        <w:rPr>
          <w:rFonts w:cs="Lucida Grande" w:ascii="Lucida Grande" w:hAnsi="Lucida Grande"/>
          <w:i/>
          <w:color w:val="000000"/>
          <w:sz w:val="26"/>
          <w:szCs w:val="20"/>
        </w:rPr>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t>Proble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How does increasing the mass or velocity of a cart affect the cart's momentum, and therefore the distance the barrier moves on impac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t>Hypothesis:</w:t>
      </w:r>
    </w:p>
    <w:p>
      <w:pPr>
        <w:pStyle w:val="Normal"/>
        <w:rPr/>
      </w:pPr>
      <w:r>
        <w:rPr>
          <w:rFonts w:cs="Lucida Grande" w:ascii="Lucida Grande" w:hAnsi="Lucida Grande"/>
          <w:color w:val="000000"/>
          <w:sz w:val="26"/>
          <w:szCs w:val="20"/>
        </w:rPr>
        <w:t xml:space="preserve">Write a hypothesis to explain the relationship between the momentum of the cart and how far the cart will move the barrier on impact. Your hypothesis should take the form of an </w:t>
      </w:r>
      <w:r>
        <w:rPr>
          <w:rFonts w:cs="Lucida Grande" w:ascii="Lucida Grande" w:hAnsi="Lucida Grande"/>
          <w:b/>
          <w:color w:val="000000"/>
          <w:sz w:val="26"/>
          <w:szCs w:val="20"/>
        </w:rPr>
        <w:t>"If..., then..., because..."</w:t>
      </w:r>
      <w:r>
        <w:rPr>
          <w:rFonts w:cs="Lucida Grande" w:ascii="Lucida Grande" w:hAnsi="Lucida Grande"/>
          <w:color w:val="000000"/>
          <w:sz w:val="26"/>
          <w:szCs w:val="20"/>
        </w:rPr>
        <w:t xml:space="preserve"> statemen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t>Procedure:</w:t>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Design a procedure to roll a cart into a barrier, in order to see how far the barrier moves when the cart's momentum is transferred into it. You should include steps to vary the mass and velocity of the car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Create a data table or chart in the Observe and Analyze section to record the following:</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the different masses and velocities of the cart (make at least four variations)</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the distance the barrier moves on impact with the cart</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 whether each cart trial had a relatively low, medium or high momentu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Follow your procedure and record your results in the data table or char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t>Observe and Analyze:</w:t>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Identify the variable(s) you are testing during your experimen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Draw a chart or data table to record the results of your investigation.</w:t>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t>Conclusion:</w:t>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What effect did increased mass have on the distance the barrier moved?</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What effect did increased velocity have on the distance the barrier moved?</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Under what conditions did the barrier move the farthes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4. Under what conditions did the barrier move the leas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5. How was the momentum of the cart before it hit the barrier related to the distance the barrier moved after the collision?</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6. Compare your results with your hypothesis. Does your data support your hypothes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7. The formula for momentum is momentum = mass x velocity (or p=mv). Based on this, does either mass or velocity have a greater influence on momentum or are they equivalen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8. If an object is not moving what is its velocity? What is its momentu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9. Identify Limits What possible limitations or sources of error could you have experienced?</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0. How would you modify your procedure now that you have seen the result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1. What new problem did you identify as a result of designing your investigation?</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2. Explain how a game of pool or billiards involves momentum and transfer of momentu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______________________________________________________________________________________________________________________________________________________________________</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nswer Key</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Proble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Sample answer: Increasing the mass or the velocity will increase momentu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Hypothes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Sample answer: If you increase momentum the barrier will move farther because the cart will be able to transfer more momentum, and therefore more speed, to the barrier during the collision.</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Procedur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Sample answer: Start with the ramp set at a low angle and roll the cart with no weights. This will have the least mass and velocity. To increase mass, add weight to the cart. To increase velocity, increase the slope of the ramp. Place the barrier right at the bottom of the ramp. Place the end of the meter stick at the end of the ramp; do not place it where the cart can hit it or where it will block the barrier. Measure the distance the barrier moved with each cart trial. Use the tape to mark the distance the barrier moved and label the tape with the trial; example: "low mass, low velocity."</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Observe and Analyz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You should find that low mass and low velocity make the barrier move the least due to the cart's low momentum. You should find that high mass and high velocity make the barrier move the farthest due to the cart's high momentu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The variables were mass and velocity</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onclusion</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Increased mass increased the distance the barrier moved.</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Increased velocity increased the distance the barrier moved.</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High mass and high velocity.</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4. Low mass and low velocity.</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5. Increase in momentum increases the distance the barrier mov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6. Sample answer: Yes, my results supported my hypothes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7. Mass and velocity are equally influential in momentu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8. Velocity is zero therefore momentum is zero because any mass multiplied by zero is zer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9. Sample answers: Cart rolled off the ramp; weights fell off cart; the barrier was too heavy for the cart and weights to make a good tes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0. Sample answer: I modified my design by attaching the weights to the cart more securely so they don't fall off.</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1. Sample answer: A design problem I identified was making sure the cart moved the barrier instead of pushing it asid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2. The momentum from the cue ball is transferred to the ball it hits, causing the ball to mov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0:36:00Z</dcterms:created>
  <dc:creator>Anthony Silva</dc:creator>
  <dc:description/>
  <cp:keywords/>
  <dc:language>en-US</dc:language>
  <cp:lastModifiedBy>Anthony Silva</cp:lastModifiedBy>
  <dcterms:modified xsi:type="dcterms:W3CDTF">2009-03-02T20:49:00Z</dcterms:modified>
  <cp:revision>1</cp:revision>
  <dc:subject/>
  <dc:title>Name_____________________________  </dc:title>
</cp:coreProperties>
</file>